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от 07.10.2010 </w:t>
        <w:br/>
        <w:t>№ 158-ЗО «О наделении органов местного самоуправле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ых районов и городских округов Ульяновской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ласти государственными полномочиями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организации проведения на территории Ульяновской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ласти мероприятий по отлову и содержанию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животных без владельцев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животных без владельцев» (законопроект) разработан в целях приведения в соответствие с изменениями, внесёнными в Бюджетный кодекс Российской Федерации Федеральным законом от 02.08.2019 № 307-ФЗ </w:t>
        <w:br/>
        <w:t>«О внесении изменений в Бюджетный кодекс Российской Федерации в целях совершенствования межбюджетных отношений», а также внесения изменений техническ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влечёт выделения дополнительных средств </w:t>
        <w:br/>
        <w:t>из областного бюджет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_Hlk12434932"/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государственный ветеринарный инспекто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jc w:val="both"/>
        <w:outlineLvl w:val="0"/>
        <w:rPr/>
      </w:pPr>
      <w:bookmarkStart w:id="1" w:name="_Hlk12434932"/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bookmarkEnd w:id="1"/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34:00Z</dcterms:created>
  <dc:creator>user</dc:creator>
  <dc:description/>
  <cp:keywords/>
  <dc:language>en-US</dc:language>
  <cp:lastModifiedBy>Masha</cp:lastModifiedBy>
  <cp:lastPrinted>2019-11-12T14:41:00Z</cp:lastPrinted>
  <dcterms:modified xsi:type="dcterms:W3CDTF">2019-11-12T11:42:00Z</dcterms:modified>
  <cp:revision>10</cp:revision>
  <dc:subject/>
  <dc:title/>
</cp:coreProperties>
</file>